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228112401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861429193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593630698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63846579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693166724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